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i przystępując do postępowania o udzielenie zamówienia publicznego w 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UWAGA nie należy składać wraz z ofert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t>załącznik należy złożyć w terminie trzech dni od daty zamieszczenia na stronie internetowej wykazu wykonawców którzy złożyli ofert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...................................., dnia ......................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Nazwa i adres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 ZGODNIE Z ART. 24 UST. 11 USTAWY PZ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Jędrzejowie, Powiatowego Centrum Pomocy Rodzinie w 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co następu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ależę do grupy kapitałowej, o której mowa w art. 24 ust 1 pkt. 23 ustawy Pzp*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>z następującymi Wykonawcami, którzy złożyli ofertę w przedmiotowym postępowaniu:</w:t>
      </w:r>
    </w:p>
    <w:tbl>
      <w:tblPr>
        <w:tblW w:w="896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55"/>
        <w:gridCol w:w="36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(firma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</w:t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(w przypadku przynależności do tej samej grupy kapitałowej wykonawca wraz ze złożeniem oświadczenia może przedstawić dowody, że powiązania z innym wykonawcą nie prowadzą do zakłócenia konkurencji w postępowaniu o udzielenie zamówienia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ie należę do grupy kapitałowej o której mowa w art. 24 ust 1 pkt. 23 ustawy Pzp z innym wykonawcą, który złożył ofertę w przedmiotowym postępowaniu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ej są aktualne 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osoby uprawnionej do reprezentacji)</w:t>
      </w:r>
    </w:p>
    <w:sectPr>
      <w:footerReference w:type="default" r:id="rId2"/>
      <w:type w:val="nextPage"/>
      <w:pgSz w:w="11906" w:h="16838"/>
      <w:pgMar w:left="1440" w:right="1440" w:gutter="0" w:header="0" w:top="993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9-07-03T10:13:00Z</cp:lastPrinted>
  <dcterms:modified xsi:type="dcterms:W3CDTF">2019-07-10T06:32:00Z</dcterms:modified>
  <cp:revision>15</cp:revision>
  <dc:subject/>
  <dc:title/>
</cp:coreProperties>
</file>